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  <w:t>My Learning Contract</w:t>
      </w:r>
    </w:p>
    <w:p>
      <w:pPr>
        <w:pStyle w:val="Normal"/>
        <w:jc w:val="center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</w:r>
    </w:p>
    <w:tbl>
      <w:tblPr>
        <w:tblW w:w="8731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0"/>
        <w:gridCol w:w="3025"/>
        <w:gridCol w:w="2776"/>
      </w:tblGrid>
      <w:tr>
        <w:trPr>
          <w:trHeight w:val="1530" w:hRule="atLeast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ead the pages in your packet to learn more about learning contracts.  Design one or more to use in your classroom.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173355</wp:posOffset>
                      </wp:positionV>
                      <wp:extent cx="342900" cy="2971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05pt;margin-top:13.65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oncentrate on the “common sense” piece of your choice.  Reflect on your current classroom practices.  Make a plan to implement change in one area (Environment, Curriculum, Instruction, Assessment, Leadership and Management).  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-1905</wp:posOffset>
                      </wp:positionV>
                      <wp:extent cx="342900" cy="297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55pt;margin-top:-0.15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ign a learning profile questionairre or interest survey/tool to use with your students.  Plan when you will administer it and how you will use the results of the survey/tool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173355</wp:posOffset>
                      </wp:positionV>
                      <wp:extent cx="342900" cy="297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55pt;margin-top:13.65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33" w:hRule="atLeast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Watch a differentiated classroom in action. Share your observations with colleagues.  What ideas might you apply to your own classroom?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31115</wp:posOffset>
                      </wp:positionV>
                      <wp:extent cx="342900" cy="297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3pt;margin-top:2.45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eruse some sample differentiated lessons in the binders and online. What ideas might you apply to your planning, assessment &amp; instruction?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31115</wp:posOffset>
                      </wp:positionV>
                      <wp:extent cx="342900" cy="297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pt;margin-top:2.45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sider an upcoming lesson/unit.  Reevaluate the lesson/unit in terms of KUDS and assessment as defined in our work today.  Revise your lesson/unit to reflect your learning today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22225</wp:posOffset>
                      </wp:positionV>
                      <wp:extent cx="342900" cy="297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55pt;margin-top:1.75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8" w:hRule="atLeast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evise existing unit/lesson plan to better differentiate for your students.  Consider addressing readiness, interest, learning profile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453390</wp:posOffset>
                      </wp:positionV>
                      <wp:extent cx="342900" cy="2971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05pt;margin-top:35.7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flect on your current management in terms of differentiation/flexible grouping.  Make a plan to make better use of the mini-workshop and/or flexible grou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102235</wp:posOffset>
                      </wp:positionV>
                      <wp:extent cx="342900" cy="2971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pt;margin-top:8.05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1504315</wp:posOffset>
                      </wp:positionV>
                      <wp:extent cx="342900" cy="2971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55pt;margin-top:118.45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Student Choice- Chat with Ann or Shighla about an idea you would like to pursu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s to target for additional growth: 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s for further implementing differentiation in my classroom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rFonts w:ascii="Jokerman" w:hAnsi="Jokerman" w:cs="Jokerman"/>
          <w:sz w:val="28"/>
          <w:szCs w:val="28"/>
        </w:rPr>
      </w:pPr>
      <w:r>
        <w:rPr>
          <w:rFonts w:cs="Jokerman" w:ascii="Jokerman" w:hAnsi="Jokerman"/>
          <w:sz w:val="28"/>
          <w:szCs w:val="28"/>
        </w:rPr>
      </w:r>
    </w:p>
    <w:p>
      <w:pPr>
        <w:pStyle w:val="Normal"/>
        <w:rPr>
          <w:rFonts w:ascii="Jokerman" w:hAnsi="Jokerman" w:cs="Jokerman"/>
          <w:sz w:val="28"/>
          <w:szCs w:val="28"/>
        </w:rPr>
      </w:pPr>
      <w:r>
        <w:rPr>
          <w:rFonts w:cs="Jokerman" w:ascii="Jokerman" w:hAnsi="Jokerman"/>
          <w:sz w:val="28"/>
          <w:szCs w:val="28"/>
        </w:rPr>
      </w:r>
    </w:p>
    <w:p>
      <w:pPr>
        <w:pStyle w:val="Normal"/>
        <w:rPr/>
      </w:pPr>
      <w:r>
        <w:rPr>
          <w:rFonts w:cs="Jokerman" w:ascii="Jokerman" w:hAnsi="Jokerman"/>
          <w:sz w:val="28"/>
          <w:szCs w:val="28"/>
        </w:rPr>
        <w:t>Signature</w:t>
      </w:r>
      <w:r>
        <w:rPr/>
        <w:t>: ___________________________________________________________</w:t>
      </w:r>
    </w:p>
    <w:sectPr>
      <w:type w:val="nextPage"/>
      <w:pgSz w:w="12240" w:h="15840"/>
      <w:pgMar w:left="1800" w:right="1800" w:gutter="0" w:header="0" w:top="1008" w:footer="0" w:bottom="100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2:54:00Z</dcterms:created>
  <dc:creator>tester</dc:creator>
  <dc:description/>
  <dc:language>en-US</dc:language>
  <cp:lastModifiedBy>Demaio, Ann</cp:lastModifiedBy>
  <cp:lastPrinted>2009-10-06T13:56:00Z</cp:lastPrinted>
  <dcterms:modified xsi:type="dcterms:W3CDTF">2012-10-26T02:55:00Z</dcterms:modified>
  <cp:revision>3</cp:revision>
  <dc:subject/>
  <dc:title>My Learning Contract</dc:title>
</cp:coreProperties>
</file>